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 23.03.2018                                                                                   № 17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реестра муниципальной собственност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В соответствии с Уставом Новодеревянковского сельского поселения Каневского района,  решением Совета Новодеревянковского сельского поселения Каневского района от 28 мая 2014 года № 274 «Об утверждении Положения о порядке формирования и ведения реестра муниципальной собственности муниципального образования Новодеревянковское сельское поселение Каневского района» и в целях установления общих принципов владения, пользования и распоряжения имуществом, находящимся в муниципальной собственности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1. Утвердить реестр муниципальной собственности Новодеревянковского сельского поселения Каневского района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2. Признать утратившими силу решение Совета Новодеревянковского сельского поселения Каневского района от 27 февраля 2017 года № 127 «Об утверждении реестра муниципальной собственности Новодеревянковского сельского поселения Каневского район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Гуденко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водеревянковского                                                                                                сельского поселения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6:00Z</dcterms:created>
  <dc:creator>USER</dc:creator>
  <dc:description/>
  <cp:keywords/>
  <dc:language>en-US</dc:language>
  <cp:lastModifiedBy>USER</cp:lastModifiedBy>
  <cp:lastPrinted>2017-02-20T10:40:00Z</cp:lastPrinted>
  <dcterms:modified xsi:type="dcterms:W3CDTF">2018-03-27T11:16:00Z</dcterms:modified>
  <cp:revision>2</cp:revision>
  <dc:subject/>
  <dc:title>Совет Новодеревянковского сельского поселения</dc:title>
</cp:coreProperties>
</file>